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22.07.2019</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Bewährt und doch anders</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pPr>
      <w:r>
        <w:rPr>
          <w:rFonts w:cs="Arial"/>
          <w:sz w:val="28"/>
          <w:szCs w:val="28"/>
        </w:rPr>
        <w:t xml:space="preserve">ALBERTO präsentiert sich mit Mifsud.fashion </w:t>
      </w:r>
    </w:p>
    <w:p>
      <w:pPr>
        <w:pStyle w:val="TextBody"/>
        <w:spacing w:lineRule="auto" w:line="240"/>
        <w:rPr>
          <w:rFonts w:cs="Arial"/>
          <w:sz w:val="28"/>
          <w:szCs w:val="28"/>
        </w:rPr>
      </w:pPr>
      <w:r>
        <w:rPr>
          <w:rFonts w:cs="Arial"/>
          <w:sz w:val="28"/>
          <w:szCs w:val="28"/>
        </w:rPr>
        <w:t>Modeagentur in Zürich neu</w:t>
      </w:r>
    </w:p>
    <w:p>
      <w:pPr>
        <w:pStyle w:val="Normal"/>
        <w:spacing w:lineRule="auto" w:line="360"/>
        <w:ind w:right="1692" w:hanging="0"/>
        <w:rPr>
          <w:rFonts w:cs="Arial"/>
          <w:sz w:val="20"/>
          <w:szCs w:val="28"/>
        </w:rPr>
      </w:pPr>
      <w:r>
        <w:rPr>
          <w:rFonts w:cs="Arial"/>
          <w:sz w:val="20"/>
          <w:szCs w:val="28"/>
        </w:rPr>
      </w:r>
    </w:p>
    <w:p>
      <w:pPr>
        <w:pStyle w:val="TextBody"/>
        <w:rPr>
          <w:rFonts w:cs="Arial"/>
          <w:sz w:val="20"/>
        </w:rPr>
      </w:pPr>
      <w:r>
        <w:rPr>
          <w:rFonts w:cs="Arial"/>
          <w:sz w:val="20"/>
        </w:rPr>
        <w:t>ALBERTO ist umgezogen. Die neue Adresse des Glattbrugger Showrooms im Kanton Zürich lautet ab sofort Industriestraße 57 und befindet sich durch die unmittelbare Nachbarschaft zu internationalen Labels in bester Lage. Im Inneren setzt ALBERTO auf ein puristisch, cleanes Interieur, das die Kollektion optimal zu Geltung bringt. Und natürlich auf die langjährig bewährte und kompetente Vertretung durch Dominique Mifsud, der mit seinem vierköpfigen Team neuerdings unter dem Namen Mifsud.fashion Modeagentur firmiert.</w:t>
      </w:r>
    </w:p>
    <w:p>
      <w:pPr>
        <w:pStyle w:val="TextBody"/>
        <w:rPr>
          <w:rFonts w:cs="Arial"/>
          <w:sz w:val="20"/>
        </w:rPr>
      </w:pPr>
      <w:r>
        <w:rPr>
          <w:rFonts w:cs="Arial"/>
          <w:sz w:val="20"/>
        </w:rPr>
      </w:r>
    </w:p>
    <w:p>
      <w:pPr>
        <w:pStyle w:val="TextBody"/>
        <w:rPr>
          <w:rFonts w:cs="Arial"/>
          <w:b w:val="false"/>
          <w:b w:val="false"/>
          <w:bCs/>
          <w:sz w:val="20"/>
        </w:rPr>
      </w:pPr>
      <w:r>
        <w:rPr>
          <w:rFonts w:cs="Arial"/>
          <w:b w:val="false"/>
          <w:bCs/>
          <w:sz w:val="20"/>
        </w:rPr>
        <w:t>Eine Fläche, wie eine Bühne: 100 Quadratmeter des insgesamt 460 Quadratmeter großen Showrooms von Dominique Mifsud sind allein für ALBERTO reserviert. Dort werden die neusten Kollektionen aus den Bereichen Business, Casual, Bike und Accessoires präsentiert. Dabei ermöglicht das flexible, edel-minimalistische Einrichtungskonzept bestehend aus Cubes, Präsentern und Hängemodulen eine pointierte und immer wieder neu und überraschend kuratierte Darstellung von Keylooks, wechselnden Sonderthemen und Basics. Großformatige Banner zeigen außerdem die Key-Visuals der aktuellen Saison. Eine inspirierende Atmosphäre, die zum Verweilen und Entdecken einlädt. Nicht umsonst gilt die Modeagentur des Schweizer Fashion-Experten seit Jahrzehnten als beliebter Branchentreffpunkt für vertrauensvolle, wertschätzende Gespräche und eine fundierte, zukunftsorientierte Beratung. Davon zeugt auch das strategisch ausgewählte Label-Sortiment, das Dominique Mifsud mit großer Leidenschaft vertritt und mit dem er den Schweizer Modehandel zu begeistern weiß. Neben ALBERTO gehören dazu namhafte Marken wie Milestone, Fynch Hatton, Seidensticker oder aber Colours &amp; Sons. Und davon zeugen die langjährigen, partnerschaftlichen Beziehungen, die Dominique Mifsud in beide Richtungen – Hersteller wie Fachhandel – pflegt und für die er ständig auf Achse ist. Weil er größten Wert auf persönliche Kontakte und einen offenen Austausch legt. Regelmäßige Kundenbesuche in kurzen Frequenzen sind für ihn folglich selbstredend. Ein Attribut, das auch bei ALBERTO hochgehalten wird und für das man den Schweizer Vertriebsprofi umso mehr schätzt. „Wie freuen uns sehr, dass Dominique Mifsud Teil von ALBERTO ist. Gemeinsam mit seinem Team steht er für professionelle, fachkundige vor allem aber für individuelle Partner-Betreuung auf höchstem Niveau. Vor Ort ebenso wie in seinen neuen Räumlichkeiten. Und letztere sind aus unserer Sicht wieder einmal besonders gelungen“, betont Marco Lanowy, Geschäftsführer von ALBERTO.</w:t>
      </w:r>
    </w:p>
    <w:p>
      <w:pPr>
        <w:pStyle w:val="TextBody"/>
        <w:rPr>
          <w:rFonts w:cs="Arial"/>
          <w:b w:val="false"/>
          <w:b w:val="false"/>
          <w:bCs/>
          <w:sz w:val="20"/>
        </w:rPr>
      </w:pPr>
      <w:r>
        <w:rPr>
          <w:rFonts w:cs="Arial"/>
          <w:b w:val="false"/>
          <w:bCs/>
          <w:sz w:val="20"/>
        </w:rPr>
      </w:r>
    </w:p>
    <w:p>
      <w:pPr>
        <w:pStyle w:val="NurText"/>
        <w:spacing w:lineRule="auto" w:line="360"/>
        <w:ind w:right="1701" w:hanging="0"/>
        <w:rPr>
          <w:rFonts w:ascii="Arial" w:hAnsi="Arial" w:cs="Arial"/>
          <w:b/>
          <w:b/>
          <w:bCs/>
          <w:i/>
          <w:i/>
          <w:sz w:val="18"/>
          <w:szCs w:val="20"/>
        </w:rPr>
      </w:pPr>
      <w:r>
        <w:rPr>
          <w:rFonts w:cs="Arial" w:ascii="Arial" w:hAnsi="Arial"/>
          <w:b/>
          <w:bCs/>
          <w:i/>
          <w:sz w:val="18"/>
          <w:szCs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GB"/>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alberto-pants.com</w:t>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6:13:00Z</dcterms:created>
  <dc:creator>Mona Meier</dc:creator>
  <dc:description/>
  <cp:keywords/>
  <dc:language>en-US</dc:language>
  <cp:lastModifiedBy>Mona Meier</cp:lastModifiedBy>
  <cp:lastPrinted>2019-07-18T10:25:00Z</cp:lastPrinted>
  <dcterms:modified xsi:type="dcterms:W3CDTF">2019-07-22T13:21:00Z</dcterms:modified>
  <cp:revision>9</cp:revision>
  <dc:subject/>
  <dc:title/>
</cp:coreProperties>
</file>